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-2020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Autoprezentacja i wystąpienia public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iZSP/C-1.13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rketingu i Przedsiębiorcz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Grzegorz Hajdu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Grzegorz Hajdu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 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u w:val="single"/>
        </w:rPr>
      </w:pPr>
      <w:r>
        <w:rPr>
          <w:rFonts w:eastAsia="Corbel" w:cs="Corbel" w:ascii="Corbel" w:hAnsi="Corbel"/>
        </w:rPr>
        <w:t xml:space="preserve">  </w:t>
      </w:r>
      <w:r>
        <w:rPr>
          <w:rFonts w:eastAsia="MS Gothic;ＭＳ ゴシック" w:cs="MS Gothic;ＭＳ ゴシック" w:ascii="Corbel" w:hAnsi="Corbel"/>
        </w:rPr>
        <w:t>x</w:t>
      </w:r>
      <w:r>
        <w:rPr>
          <w:rFonts w:cs="Corbel" w:ascii="Corbel" w:hAnsi="Corbel"/>
          <w:b w:val="false"/>
          <w:caps w:val="false"/>
          <w:smallCaps w:val="false"/>
        </w:rPr>
        <w:t xml:space="preserve">  zajęcia w formie tradycyjnej</w:t>
      </w:r>
      <w:r>
        <w:rPr>
          <w:rFonts w:cs="Corbel" w:ascii="Corbel" w:hAnsi="Corbel"/>
          <w:b w:val="false"/>
          <w:caps w:val="false"/>
          <w:smallCaps w:val="false"/>
          <w:u w:val="single"/>
        </w:rPr>
        <w:t xml:space="preserve">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/modułu (z toku)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zdobył podstawy wiedzy z zakresu ekonomii, zarządzania i marketingu, jest zaznajomiony z ogólnym zasadami funkcjonowania jednostek sektora publicznego oraz zna podstawowe reguły komunikacji interpersonalnej i społe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. Cele przedmiotu/moduł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znajomienie z podstawowymi zasadami autoprezentacji, ze szczególnym uwzględnieniem specyfiki rekrutacji w sektorze publicznym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znajomienie z zasadami przygotowania i prowadzenia prezentacji publ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czne przygotowanie do wystąpień publ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kształcenia dla przedmiotu/modułu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suje prawidłowości funkcjonowania rynku oraz rolę człowieka w kształtowaniu jego struktur oraz zna zasady publicznego zaprezentowania zdobytej wiedz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obiera odpowiednie metody do analizy i publicznej prezentacji da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umiejętność przygotowywania wystąpień ustnych dotyczących zagadnień z zakresu nauk ekonomi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jawia postawy samodzielnego działania w uczeniu się i organizacji pracy oraz potrafi wykorzystać te kompetencje w trakcie rozmów kwalifikacyjnych i postępowań rekrutacyj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azuje postawę przedsiębiorczą w odniesieniu do kształtowania własnej kariery zawod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9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. Treści programowe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przygotowania wystąpień i prezentacji publi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ć i struktura prezent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rracja i wykorzystanie storytellingu w prezentacjach publi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wystąpienia publicznego i sposoby radzenia sobie z trem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głaszanie przemówień i angażowanie publicz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anie komunikacji niewerbalnej w tym mowy ciała podczas prezent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levator pitch jako forma prezent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anie urządzeń i aplikacji wspierających prezentację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autoprezentacji i przygotowania do rozmowy kwalifikacyj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Życiorys i list motywacyjny jako narzędzia autoprezent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zasady budowania marki włas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konwersatoryjny z prezentacją multimedialną, praca w grupach (rozwiązywanie zadań, dyskusja), studium przypadku, pokaz wystąpienia publicznego, metoda referatu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4"/>
        <w:gridCol w:w="184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wystąpienie podczas zaję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stąpienie podczas zajęć, obserwacja w trakcie zaję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stąpienie podczas zajęć, obserwacja w trakcie zaję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 w formie testu z pozytywną oceną, ustalaną według skali, przygotowanie i przeprowadzenie prezentacji, poprawne wykonywanie zadań postawionych do realizacji w trakcie zajęć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podstawow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Królik G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Autoprezentacja czyli Jak się sprzedać pracodawc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Wydawnictwo Uniwersytetu Ekonomicznego, Katowice 201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Kania P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Wyraźnie..., dokładnie..., precyzyjnie...: recytacja i wystąpienia publicz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Novae Res-Wydawnictwo Innowacyjne, Gdynia 2014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Gallo C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Mów jak TED: 9 sposobów na dobrą prezentację według wybitnych mówcó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Buchmann - Grupa Wydawnicza Foksal, Warszawa 2016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Oczkoś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Sztuka mówienia. Bez bełkotania i faflule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Wydawnictwo RM, Warszawa 2015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Orłoś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Jak występować i zabłysnąć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Wydawnictwo RM, Warszawa 2015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 xml:space="preserve">Milewski Ł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szCs w:val="24"/>
              </w:rPr>
              <w:t>Mowa Ciała a Sukces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>, Wyd. Złote Myśli 2012, s. 151-158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30:00Z</dcterms:created>
  <dc:creator>User</dc:creator>
  <dc:description/>
  <cp:keywords/>
  <dc:language>en-US</dc:language>
  <cp:lastModifiedBy>Samsung UR</cp:lastModifiedBy>
  <cp:lastPrinted>2017-05-08T11:17:00Z</cp:lastPrinted>
  <dcterms:modified xsi:type="dcterms:W3CDTF">2017-10-16T20:13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